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D-64 powern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Dmitry Frol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state and list of available Power states for AMD-64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reports and questions to the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orum.ecomstation.ru/viewtopic.php?p=286#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